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</w:rPr>
        <w:t>3</w:t>
      </w:r>
      <w:r>
        <w:rPr>
          <w:rFonts w:cs="Comic Sans MS" w:ascii="Comic Sans MS" w:hAnsi="Comic Sans MS"/>
          <w:b/>
          <w:sz w:val="36"/>
          <w:vertAlign w:val="superscript"/>
        </w:rPr>
        <w:t>rd</w:t>
      </w:r>
      <w:r>
        <w:rPr>
          <w:rFonts w:cs="Comic Sans MS" w:ascii="Comic Sans MS" w:hAnsi="Comic Sans MS"/>
          <w:b/>
          <w:sz w:val="36"/>
        </w:rPr>
        <w:t xml:space="preserve"> grade Wish List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layground bal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nd ai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mall priz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ndy (wrapped) for rewar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Books 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28"/>
        </w:rPr>
        <w:t>About other countri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imal book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asy biographi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per plates (not Styrofoam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VD/VCR combo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355090" cy="11106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gust 20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sectPr>
      <w:type w:val="nextPage"/>
      <w:pgSz w:orient="landscape" w:w="15840" w:h="12240"/>
      <w:pgMar w:left="1008" w:right="1008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2.bp.blogspot.com/_zqQur6N1co0/SoGenqwEZ8I/AAAAAAAABOg/wWyQuR7IrZg/s320/bee_clipart_bumble_bee.png&amp;imgrefurl=http://clipartprasksaa.blogspot.com/2009/08/lebah-bees.html&amp;h=163&amp;w=200&amp;sz=4&amp;tbnid=qqRP_0oGYCnOdM:&amp;tbnh=85&amp;tbnw=104&amp;prev=/images%3Fq%3Dbumble%2Bbee%2Bclip%2Bart&amp;usg=__q5TsjN-1e0Db9MUPYxp466RbuyU=&amp;sa=X&amp;ei=ZhhrTMrLPKKy8gTN8vzyDw&amp;ved=0CCUQ9QEwA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59:00Z</dcterms:created>
  <dc:creator>SysOp</dc:creator>
  <dc:description/>
  <cp:keywords/>
  <dc:language>en-US</dc:language>
  <cp:lastModifiedBy>CoraLee.Ott</cp:lastModifiedBy>
  <cp:lastPrinted>2011-08-19T16:48:00Z</cp:lastPrinted>
  <dcterms:modified xsi:type="dcterms:W3CDTF">2011-08-19T20:55:00Z</dcterms:modified>
  <cp:revision>5</cp:revision>
  <dc:subject/>
  <dc:title>3rd grade Wish List</dc:title>
</cp:coreProperties>
</file>